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21ª REUNIÃO ORDINÁRIA   -   DATA  29.10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de Siqueira Frei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Gerson Maia de Carvalho</w:t>
        <w:tab/>
        <w:t>SINTAPI/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Heading"/>
        <w:rPr/>
      </w:pPr>
      <w:r>
        <w:rPr/>
        <w:t>221ª REUNIÃO ORDINÁRIA   -   DATA   29.10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Daniel Alves Burle</w:t>
        <w:tab/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Frederico Toledo Melo</w:t>
        <w:tab/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47:00Z</dcterms:created>
  <dc:creator>Coordenação Geral de Modernização e I`</dc:creator>
  <dc:description/>
  <cp:keywords/>
  <dc:language>en-US</dc:language>
  <cp:lastModifiedBy>Zila de Jesus de Oliveira - MPS</cp:lastModifiedBy>
  <cp:lastPrinted>2015-08-19T19:50:00Z</cp:lastPrinted>
  <dcterms:modified xsi:type="dcterms:W3CDTF">2015-10-01T13:49:00Z</dcterms:modified>
  <cp:revision>3</cp:revision>
  <dc:subject/>
  <dc:title>MINISTÉRIO DA PREVIDÊNCIA E ASSISTÊNCIA SOCIAL</dc:title>
</cp:coreProperties>
</file>